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013"/>
        <w:gridCol w:w="1015"/>
        <w:gridCol w:w="1147"/>
        <w:gridCol w:w="1149"/>
        <w:gridCol w:w="873"/>
        <w:gridCol w:w="873"/>
        <w:gridCol w:w="1077"/>
        <w:gridCol w:w="1076"/>
      </w:tblGrid>
      <w:tr>
        <w:trPr>
          <w:trHeight w:val="5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spacing w:before="0" w:after="200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Name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uesday</w:t>
            </w:r>
          </w:p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spacing w:before="0" w:after="200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Math     Reading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Wednesday</w:t>
            </w:r>
          </w:p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spacing w:before="0" w:after="200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Math     Reading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Thursday</w:t>
            </w:r>
          </w:p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spacing w:before="0" w:after="200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Math     Read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Friday</w:t>
            </w:r>
          </w:p>
          <w:p>
            <w:pPr>
              <w:pStyle w:val="Normal"/>
              <w:tabs>
                <w:tab w:val="clear" w:pos="720"/>
                <w:tab w:val="center" w:pos="1466" w:leader="none"/>
                <w:tab w:val="right" w:pos="2932" w:leader="none"/>
              </w:tabs>
              <w:spacing w:before="0" w:after="200"/>
              <w:jc w:val="center"/>
              <w:rPr/>
            </w:pPr>
            <w:r>
              <w:rPr>
                <w:rFonts w:cs="Comic Sans MS" w:ascii="Comic Sans MS" w:hAnsi="Comic Sans MS"/>
                <w:color w:val="0000FF"/>
              </w:rPr>
              <w:t>Math      Reading</w:t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. Kelly Babb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2. Justin Che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3.  Emily Davila-Delacruz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4. Nicole Depanfilis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  <w:t>5. Christopher Esquivel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8000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6.  Andrea Garci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7. Jonathan Garci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8. Janae Garmo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9.  Daniel Gomez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0. Kaylie Herdma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1. Patricia Luer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2. Brandon Lundell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3. Tyler Maco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4. Luis Marquez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5. Madison Paig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6. Daniel Sahi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7. Cole Tuggl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8. Sydney Walk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19. Ryleigh Wilcox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  <w:tr>
        <w:trPr>
          <w:trHeight w:val="5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20.  Brysen Zahler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2:41:00Z</dcterms:created>
  <dc:creator>127paire</dc:creator>
  <dc:description/>
  <cp:keywords/>
  <dc:language>en-US</dc:language>
  <cp:lastModifiedBy>127paire</cp:lastModifiedBy>
  <cp:lastPrinted>2010-08-30T16:45:00Z</cp:lastPrinted>
  <dcterms:modified xsi:type="dcterms:W3CDTF">2011-01-11T13:29:00Z</dcterms:modified>
  <cp:revision>2</cp:revision>
  <dc:subject/>
  <dc:title/>
</cp:coreProperties>
</file>